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356"/>
        <w:gridCol w:w="323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System Informacji Przestrzennej Administracji Morskiej (SIPAM)” (wnioskodawca – Minister Gospodarki Morskiej i Żeglugi Śródlądowej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Ministerstwo Gospodarki Morskiej i Żeglugi Śródlądowej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przedstawiono % wartość wydatkowanych kwalifikowalnych poniesionych w projekcie w stosunku do wartości umowy/porozumienia o dofinansowanie w części środków kwalifikowalnych większą od 0 przy jednoczesnym wskazaniu (na podstawie kwot: Całkowity koszt projektu - wydatki kwalifikowalne oraz Całkowity koszt projektu), że w projekcie nie występują wydatki niekwalifikowalne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korektę raportu w pkt 3 w kolumnie „Wartość środków wydatkowanych” lub pozycji  „Całkowity koszt projektu - wydatki kwalifikowalne” w metryce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 Kamienie milowe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dług pliku „Kamienie milowe”  przesłanym do CPPC dniu 20.09.2019 r. rzeczywisty termin osiągnięci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serwerów dla węzłów systemu oraz ich wdrożenie i konfiguracja w środowisku docelowym SIPAM – 02.201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/konfiguracja/instalacja licencji na oprogramowanie systemowe serwerów SIPAM – 02.201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przedstawienie do akceptacji planu prac wraz z harmonogramem realizacji Zamówienia – 04.20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yjaśnienie lub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ramach drugiego aspektu „Sposobu zarządzania ryzykiem” nie opisano „spodziewanych lub faktycznych” efektów działań zarządczych dotyczących zidentyfikowanych ryzyk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19-11-12T07:12:00Z</dcterms:modified>
  <cp:revision>240</cp:revision>
  <dc:subject/>
  <dc:title/>
</cp:coreProperties>
</file>